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iz 2:  Calculating Empirical and Molecular Formul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)   The compound methyl butanoate smells like apples.  Its percent composition is 58.8%   C, 9.8% H, and 31.4% O.  Methyl butanoate’s molecular formula is 102 g/mol, what is its molecular formul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29:00Z</dcterms:created>
  <dc:creator> </dc:creator>
  <dc:description/>
  <dc:language>en-US</dc:language>
  <cp:lastModifiedBy> </cp:lastModifiedBy>
  <dcterms:modified xsi:type="dcterms:W3CDTF">2008-11-24T03:34:00Z</dcterms:modified>
  <cp:revision>1</cp:revision>
  <dc:subject/>
  <dc:title>Quiz 2:  Calculating Empirical and Molecular Formulas</dc:title>
</cp:coreProperties>
</file>